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firstLine="4962"/>
        <w:rPr>
          <w:rFonts w:ascii="Arial" w:hAnsi="Arial" w:cs="Arial"/>
        </w:rPr>
      </w:pPr>
      <w:r>
        <w:rPr>
          <w:rFonts w:cs="Arial" w:ascii="Arial" w:hAnsi="Arial"/>
        </w:rPr>
        <w:t xml:space="preserve">Béthune, 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firstLine="496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Le Secrétaire Général</w:t>
      </w:r>
    </w:p>
    <w:p>
      <w:pPr>
        <w:pStyle w:val="Normal"/>
        <w:ind w:firstLine="46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ind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dames, Mesdemoiselles, Messieurs,</w:t>
      </w:r>
    </w:p>
    <w:p>
      <w:pPr>
        <w:pStyle w:val="Normal"/>
        <w:ind w:left="496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Membres des Commissions du S3PI de l’Arto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t</w:t>
      </w:r>
      <w:r>
        <w:rPr>
          <w:rFonts w:cs="Arial" w:ascii="Arial" w:hAnsi="Arial"/>
        </w:rPr>
        <w:t> : Commission Risques</w:t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Réf</w:t>
      </w:r>
      <w:r>
        <w:rPr>
          <w:rFonts w:cs="Arial" w:ascii="Arial" w:hAnsi="Arial"/>
          <w:lang w:val="en-US"/>
        </w:rPr>
        <w:t>. : HC/AN  - 2015 – 03 – C0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, Mademoiselle, Monsieu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/>
          <w:b/>
          <w:bCs/>
          <w:sz w:val="18"/>
        </w:rPr>
      </w:pPr>
      <w:r>
        <w:rPr/>
        <w:t>J'ai l'honneur de vous inviter à la prochaine réunion de la Commission Risques du S3PI de l'Artois qui se tiendra le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Mardi 21 avril 2015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S3PI de l’Artois</w:t>
      </w:r>
    </w:p>
    <w:p>
      <w:pPr>
        <w:pStyle w:val="Heading5"/>
        <w:rPr>
          <w:sz w:val="28"/>
        </w:rPr>
      </w:pPr>
      <w:r>
        <w:rPr>
          <w:sz w:val="28"/>
        </w:rPr>
        <w:t>PLATE-FORME MULTIMODALE ET LOGISTIQUE DELTA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2127" w:hanging="0"/>
        <w:jc w:val="left"/>
        <w:rPr/>
      </w:pPr>
      <w:r>
        <w:rPr/>
        <w:t xml:space="preserve">Ordre du jour : </w:t>
        <w:tab/>
      </w:r>
    </w:p>
    <w:p>
      <w:pPr>
        <w:pStyle w:val="TextBody"/>
        <w:ind w:left="2127" w:hanging="0"/>
        <w:jc w:val="left"/>
        <w:rPr/>
      </w:pPr>
      <w:r>
        <w:rPr/>
        <w:t>- Présentation générale</w:t>
        <w:br/>
        <w:t xml:space="preserve">- Point Sites et Sols pollués </w:t>
        <w:br/>
        <w:t xml:space="preserve">- Risques : présentation de la partie étude de dangers </w:t>
        <w:br/>
        <w:t xml:space="preserve">- Visite de la plate-forme (en bus) </w:t>
      </w:r>
    </w:p>
    <w:p>
      <w:pPr>
        <w:pStyle w:val="TextBody"/>
        <w:ind w:left="2127" w:hanging="0"/>
        <w:jc w:val="left"/>
        <w:rPr/>
      </w:pPr>
      <w:r>
        <w:rPr/>
        <w:t>- Visite du showroom du Campus Euralogistic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Le transport en bus est prévu au départ du S3PI – Centre Jean Monnet – Béthune à </w:t>
      </w:r>
      <w:r>
        <w:rPr>
          <w:b/>
          <w:bCs/>
          <w:sz w:val="28"/>
          <w:u w:val="single"/>
        </w:rPr>
        <w:t>12h45</w:t>
      </w:r>
      <w:r>
        <w:rPr>
          <w:b/>
          <w:bCs/>
          <w:u w:val="single"/>
        </w:rPr>
        <w:t xml:space="preserve"> précises pour un retour estimé aux alentours de 18h30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ur votre information, la capacité d’accueil étant restreinte, nous sommes contraints de limiter le nombre d’inscriptions à 40 personnes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Pour des raisons d’organisation logistique, merci de nous confirmer impérativement votre présence à la date butoir du 17 avril 2015. </w:t>
      </w:r>
      <w:r>
        <w:rPr>
          <w:b/>
          <w:bCs/>
        </w:rPr>
        <w:t>En cas de désistement merci de nous en informer afin que nous puissions permettre à d’autres personnes de participer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>Espérant pouvoir vous compter parmi nous, je vous prie d’agréer, Madame, Mademoiselle, Monsieur, l’expression de ma considération distingué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38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38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L'animatrice du S3PI de l'Artois,</w:t>
      </w:r>
    </w:p>
    <w:p>
      <w:pPr>
        <w:pStyle w:val="Normal"/>
        <w:ind w:firstLine="5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85" w:firstLine="467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left="985" w:firstLine="467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élène COPIN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StrongEmphasis">
    <w:name w:val="Strong"/>
    <w:basedOn w:val="WW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7:00Z</dcterms:created>
  <dc:creator>Agathe NOURY</dc:creator>
  <dc:description/>
  <dc:language>en-US</dc:language>
  <cp:lastModifiedBy>agathe.noury</cp:lastModifiedBy>
  <cp:lastPrinted>2015-03-20T15:54:00Z</cp:lastPrinted>
  <dcterms:modified xsi:type="dcterms:W3CDTF">2015-03-20T14:54:00Z</dcterms:modified>
  <cp:revision>5</cp:revision>
  <dc:subject/>
  <dc:title>Béthune, le 9 mars 2000</dc:title>
</cp:coreProperties>
</file>